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sz w:val="32"/>
          <w:szCs w:val="32"/>
        </w:rPr>
        <w:t>Universal</w:t>
      </w:r>
      <w:r>
        <w:rPr/>
        <w:t xml:space="preserve"> Reading Framewor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115" w:hRule="atLeast"/>
        </w:trPr>
        <w:tc>
          <w:tcPr>
            <w:tcW w:w="9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Shared Read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Whole or small group, &amp; partners instruction using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grade level</w:t>
            </w:r>
            <w:r>
              <w:rPr>
                <w:rFonts w:cs="Arial" w:ascii="Comic Sans MS" w:hAnsi="Comic Sans MS"/>
                <w:sz w:val="24"/>
                <w:szCs w:val="24"/>
              </w:rPr>
              <w:t xml:space="preserve">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Teachers model what good readers do through reading and thinking aloud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Teachers provide skills instruction in phonics, phonemic awareness, comprehension, fluency, and vocabular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Independent Rea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Students choose books from baskets organized by content themes and personal interes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Students are highly engaged in books of their choic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Teachers confer 1:1 or in small group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Differentiated or Guided Rea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Groups of students with similar needs read and practice skill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Teachers provide direct small group instruction to develop independent practice of skil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Student Directed Small Groups, Literature Circles or book clubs may mee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 xml:space="preserve">Independent Practic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Students apply skills and strategies from Tier I and II less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Students work independentl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Word 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Teachers provide instruction in phonics, phonemic awareness, spelling, phonics patterns, affixes, root words, sight words, and vocabulary, individually, small or whole group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0" w:after="20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>
      <w:rFonts w:ascii="Arial" w:hAnsi="Arial" w:eastAsia="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39:00Z</dcterms:created>
  <dc:creator>ITSUser</dc:creator>
  <dc:description/>
  <cp:keywords/>
  <dc:language>en-US</dc:language>
  <cp:lastModifiedBy>Littleton Public Schools</cp:lastModifiedBy>
  <dcterms:modified xsi:type="dcterms:W3CDTF">2012-09-25T15:39:00Z</dcterms:modified>
  <cp:revision>2</cp:revision>
  <dc:subject/>
  <dc:title/>
</cp:coreProperties>
</file>